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GEAR 600 XP 10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60401210,   613612-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Tandwiel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Alkylamine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Lange keten alkyl amin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Confidential</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0%</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2 H330,</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3 H31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TOT RE 2 H373,</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Corr. 1B H314</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20"/>
        </w:rPr>
        <w:t xml:space="preserve"> </w:t>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Opmerking:  Zie Rubriek 16 van dit VIB voor de volledige tekst van de gevarenaanduiding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  Verwijderd houden van onverenigbare materialen.</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84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00 cSt  (100 mm2/sec) bij 40ºC  |  11.2 cSt  (11.2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24ºC  (-11°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Herhaalde en/of langdurige blootstellingstelling kan irritatie van de huid, ogen of ademhalingsstelsel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EN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4 H302: Schadelijk bij inslikken; Acute orale toxiciteit,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3 H311: Giftig bij contact met de huid; Acute dermale toxiciteit,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Corr. 1B H314: Veroorzaakt ernstige brandwonden en oogletsel; Huidcorrosie/-irritatie, Cat 1B</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2 H330: Dodelijk bij inademing; Acute toxiciteit bij inademing,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TOT RE 2 H373: Kan schade aan organen veroorzaken bij langdurige of herhaalde blootstelling; Doelorgaan, herhaald,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7079558XNL  (1012458)-----------------------------------------------------------------------------------------------------------------------------------------------------</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GEAR 600 XP 10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23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